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Welcome to Worldgroup by Galacticomm!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used a BBS before, you should quickly be able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around Worldgroup in what we call "terminal" mode. 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Worldgroup, client/server mode, uses a sharewar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hich you can probably download from this Worldgroup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kely in a library, and most Sysops name the .ZIP or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thing beginning in WG or WGM.  The program is named Worl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ager and, if you have Windows 3.1, you should check WGM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never used a BBS before, and you don't have a Windows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cument is intended to help you learn your way around. 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s to keep in mind: if you want to exit from wherever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type X ENTER.  Most selections and commands must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On menus (and most prompts) you may also type ? ENT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ype a letter or number from the list of option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and prompts.  Sometimes you'll type more than one charact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hen entering a filename.ext or writing a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cument will help you get started using Worldgroup, and will b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 for later, even after you've found your way ar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call into Worldgroup, you're asked to sign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n account for yourself.  If you're onlin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, you must have already signed up, and should now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ID and password that you can use from now on. 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all you have to do is enter in your User-ID and then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remembers who you are, and starts by telling you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ail waiting (it may also ask you if you want to read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).  You might also get some other important notices,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 be taken to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menu is the first menu on the server.  The various sel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nu go to different areas of the server.  Each Sysop (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) of a Worldgroup service can edit the layout of menu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 menu on one system may bear no resemblance to the TOP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.  Here's what the TOP menu looks like before Sysop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le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... Teleconference           (type live with other users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... Information Center       (read information on thi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... Forums                   (read/write public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... Electronic Mail          (read/write private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... File Libraries           (upload/downloa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... Account Display/Edit     (examine your accoun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... Polls and Questionnaires (answer polls and questionn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... Doors                    (run DOS programs while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... Registry of Users        (info other users mak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... QWK-mail                 (offline E-mail and Forums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... Exit System (Logoff)     (Disconnect from the ser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System Menu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your selection (T,I,F,E,L,A,P,D,R,Q,? for help, or X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 in one of the select characters, followed by an E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nter any of these different areas.  As an example, this i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 and send a private E-mail message to yourself.  First, select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into Electronic Mail.  This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-mail servi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... Read messag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...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... Modif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... Eras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... Read messages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...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... Exit from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 option (R,W,M,E,F,S,X to exit, or ? for more inf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W ENTER to write mail.  This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om do you wish to send this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User-ID, ? for help, or ENTER for "Syso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in your User-ID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you'll be asked for the topic of your message.  Type 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 of what you'll be writing about (like the RE: lin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).  When you're done,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terminal you're using supports ANSI graphics, the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will appear.  This ANSI editor will act very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word processor, allowing you to use your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ound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whatever message you wish to send to yourself as a sa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automatically word-wraps at the end of each lin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finished writing, press CTRL-G.  This saves what you've ty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rather abandon the message and lose what you've typ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, press CTRL-O instead (oh, not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sorts of advanced commands are also available.  CTRL-R is hel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HELP (CTRL-W for more)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Z Select Terminal    �  CTRL-L Redisplay Sc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K CTRL-Q Quit        �  CTRL-K CTRL-X Save and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T Change Topic       �  CTRL-W Extended Help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X Exit to Line Edit  �  CTRL-N Import Messag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ne Commands:            �  CTRL-K CTRL-U Upload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B Insert Line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C Chop Line          �  CTRL-Y Delete Li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A Center Line        �  CTRL-J Join Li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F Insert character   �  CTRL-E Erase to End of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lock Commands:           �  CTRL-V Delete charac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K CTRL-B Mark Start  �  CTRL-K CTRL-K Mark E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K CTRL-H Hide Block  �  CTRL-K CTRL-F Frame Blo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K CTRL-Y Delete Block�  CTRL-P Format Paragrap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--- HIT ANY KEY TO RETURN TO EDITOR ---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NSI support, you'll get the line editor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doesn't allow you to move around with your cursor key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 Editor, so you have to enter your message one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The automatic word-wrap feature will wrap the end of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just like the ANSI editor.  When you're finished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th the line editor, and you want to go ahead and s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/S ENTER on a blank line by itself. 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about what you've written so far, you can edit the mes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OK ENTER on a blank line by itself.  That gives you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ave message     R)e-typ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ppend message   D)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)ist message     I)nsert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hange text      N)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)elp             T)opic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 editor option (S,A,L,C,H,R,D,I,N,U, or ? for me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finished editing your message, select S from thi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your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editor you use, you'll next come to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sending this message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... Attach a file to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... Request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... Mark message as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... Send a copy of this message to other us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... Modify the message text or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 write option or press ENTER to sen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, just press ENTER and the message is sent.  You sh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s new mail for you to read within a few seconds.  The othe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se menus are explained in detail later on in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Electronic M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the tip of the iceberg as far as features 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document contains more in-depth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t number of other features that this server has to off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blems finding your way around, just leave some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asking for help.  When the Sysop replies to your messag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notified as soon as you log on that you have new mail wai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group has the ability to communicate with user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, and different protocols, simultaneously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logged on to this system using a terminal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ANSI, while another user might be logged on using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hich supports RIP, such as RIPterm (see RIPscrip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).  Alternatively, one ANSI user can receive English promp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rver while another ANSI user receives, say, Spanish promp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connect with Worldgroup, the system will usu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se what kind of protocol you're using.  You might also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the Sysop has configured the system,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 to choose fro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hoose one of these languages/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English/ANSI   The standard English 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English/RIP    The English version of 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Spanish/ANSI   Espa�ol/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a number from 1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 of the language name before the "/" is the spoke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while the part after the "/" is the protocol.  If you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, choose the number of the language you wish to use. 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ompts you for your User-ID and password, using the langu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and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group's terminal mode consists of two sections: the main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the modules.  Just after logging on, you ent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ing system, where you can choose to enter different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r, exit from them, and choose others.  It's the main men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's job to guide you to and from the many features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.  The different modules in this system are what provide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ities of the server:  exchanging messages, talking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and downloading, etc.  The different modules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ussed later in 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in menuing system of Worldgroup allows you to choos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options, leading you into different areas, or modul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  Each menu you encounter will display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.  It then awaits your selection.  To enter in any sele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on Worldgroup, you must type it in and then press ENTER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and menu selection is also called a "page", and has both a ti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name of its own.  The first menu you are given has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in System Menu", and is named the "TOP"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things you can do at any of these menus: 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page, /GO straight to another page,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to jump to, or redisplay the current menu.  Select X a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nus to return to the previous menu (selecting X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s the way to log off the system).  Just press ENT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haracter to redisplay your current list of options. 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to another page, type /GO &lt;pagename&gt;.  To look for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 specific topic of interest, type FIN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you're looking for.  Any pages that you can /GO to that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ord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bal Comman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ommands are shortcuts that help you more rapidly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orldgroup.  You can type them in at almost any terminal-mod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&lt;word&gt;         Helps you locate an activity on this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ing for &lt;word&gt; through the descrip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every menu page.  It then list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s which contain a match for &lt;word&gt;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, you can then /GO to thos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O &lt;pagename&gt;      Takes you directly to page &lt;pag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&lt;pagename&gt; is a menu, it will list i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&lt;pagename&gt; is a module, it will ru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&lt;pagename&gt; is a file, it will displa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#                  Lists all users currently online excep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CENT             Lists users who were recently online but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&lt;userid&gt; &lt;msg&gt;   Pages (sends an announcement to) a specif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his or her &lt;userid&gt;, optionall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ef &lt;ms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&lt;userid&gt;         Looks up the Registry entry of &lt;useri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obably find most things you're looking for by jus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menus one at a time, but concatenated command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ime by bypassing menus you already know your selection 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is this:  If selecting E from your current menu lead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Electronic Mail menu, and you know you want to write mai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W selection from the main electronic mail menu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EW from your current menu to entirely bypass the mai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menu.  You can even bypass some prompts by concaten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ahead of time.  Some prompts have "defaults", mea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ress ENTER for a certain action.  At the prompt for whom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, just pressing ENTER means you want to write mail to 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, you could specify you wanted to writ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op by typing EW. ENTER.  Basically, by putting a period (.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ncatenated command (as opposed to a select character)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ing "at this prompt, act as if I just pressed 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become more familiar with this system, you will find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 commands saves you quite a bit of time.  Mos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nus support concatenated commands, so you can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 with using concatenated commands throughout the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fferent areas of the server, you will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files from your computer to the server (uploading)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server to your computer (downloading).  You can atta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-mail or forum messages, for example, and add or retriev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File Libra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assure that what arrives on one machine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departed the other machine, both computers must first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common file transfer protoc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dealing with a Worldgroup server in client/server mode (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Windows PC is running the client program Worldgroup Manager),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transferred in the same manner as are all other exchanges of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Dynapaks.  While using WGM to work with a Worldgroup ser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need to concern yourself with file transfer protoco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dealing with a Worldgroup server in terminal mode, however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a number of commonly encountered file transfer protocol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          is the best choice for Worldgroups running on DOS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MODEM (resume)  can pick up at the point where a previous Z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fer was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Batch     is a good alternative if the server doesn't hav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rmit           is useful when contacting Worldgroup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DOS 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-1K        is acceptable on connections with low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-CRC       is tolerable on connections with high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-Checksum  is the weakest of the accuracy-check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CII            has no accuracy checking and should be a last re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software you're using to call the server may not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protocols.  Be sure to pick one that your terminal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terminal programs, press PgUp to get a list of upload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gDn to get a list of download protocols.  The ASCII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only work with ordinary ASCII text files.  The oth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all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tocol option will appear automatically when you'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a compressed file (.ZIP, .ARC, etc.), files which eac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or more other files in a compressed form.  The V option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ases, allowing you to view what files are compress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ZIP, .ARC, .ZOO, or .LZ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ownload option that may be available is T to tag a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allows you to tag up to 10 files for download and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ready (or when you log off), you can download all your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ime-saver is the ! suffix.  You can put an !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your protocol selection to have the server automatically lo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when the file transfer is over.  This way, if you're not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 yourself when done transferring a large file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 you automatically, possibly saving you connect tim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provide the actual areas of functionality of the serv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provides unique features to you, and can be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menus in the main menuing system.  Below is a list of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with an explanation of its features.  This document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ime to time as new modules are added to this system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